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so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257"/>
        <w:gridCol w:w="3883"/>
        <w:gridCol w:w="156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bookmarkStart w:id="0" w:name="_Hlk225587428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Switc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lever spdt 3A PCB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digikey.c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773-ND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mperatur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isor NTC 10K OHM 5%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digikey.c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-1258-ND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ght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cell 5K-20K OHM 4.20 MM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digikey.c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V-P9203-ND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gnetic switch -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Reed 10-15AT SPST .5A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digikey.c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-1047-ND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gnetic switch -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Reed SPST .5A 12-23 A/T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digikey.c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502-ND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umidity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sts of a metal electrode on a humidity sensitive membrane mounted on a ceramic substrate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rhopointcomponents.com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H-1N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786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9:59:00Z</dcterms:created>
  <dc:creator>calla</dc:creator>
  <dc:description/>
  <cp:keywords/>
  <dc:language>en-US</dc:language>
  <cp:lastModifiedBy>calla</cp:lastModifiedBy>
  <dcterms:modified xsi:type="dcterms:W3CDTF">2009-10-07T19:59:00Z</dcterms:modified>
  <cp:revision>1</cp:revision>
  <dc:subject/>
  <dc:title>Sensors</dc:title>
</cp:coreProperties>
</file>